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5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20 марта 2025 года № 33-ФЗ "Об общих принципах организации местного самоуправления в единой системе публичной власти, Законом Приморского края от 21 июля 2024 года № 131-КЗ "Об Уссурийском городском округе Приморского края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55:00Z</dcterms:modified>
  <cp:revision>137</cp:revision>
  <dc:subject/>
  <dc:title> </dc:title>
</cp:coreProperties>
</file>